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2977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61160</wp:posOffset>
                  </wp:positionH>
                  <wp:positionV relativeFrom="paragraph">
                    <wp:posOffset>42481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5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хнического обслуживания ТО-2 аккумуляторной батареи </w:t>
            </w:r>
            <w:r>
              <w:rPr>
                <w:b/>
                <w:sz w:val="26"/>
                <w:szCs w:val="26"/>
                <w:lang w:val="en-US"/>
              </w:rPr>
              <w:t>NKS</w:t>
            </w:r>
            <w:r>
              <w:rPr>
                <w:b/>
                <w:sz w:val="26"/>
                <w:szCs w:val="26"/>
              </w:rPr>
              <w:t>-150, 75КН-150Р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отк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 82,5 В, номинальное напряжение 90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Допускается выпуск из ТО-2 батареи с не более, чем двумя отключёнными элемент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ётка волося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У 75КН-150Р снимать кожухи с борн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1. Покрепить соединения перемычек.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2. Проверить наличие смазки на борнах и перемычках, при необходимости добавить свежей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sz w:val="24"/>
              </w:rPr>
              <w:t>3. Перемычки с окислами снять, окислы удалить сухой частой салфе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ючи торцовый и рожковый с изолированными рукояткам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Перемычки и борны смазывать смазкой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У 75КН-150Р 2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60 мм, у NKS-150 не ниже 55 мм над уровнем пластин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убка мерная, приспособление для заливк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Работы по уходу за батареей выполнять в резиновых перчатках и фарту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жку межэлементных соеди</w:t>
              <w:softHyphen/>
              <w:t>нений осущест</w:t>
              <w:softHyphen/>
              <w:t>влять только тор</w:t>
              <w:softHyphen/>
              <w:t>цовым ключом, межъящичные пе</w:t>
              <w:softHyphen/>
              <w:t>ремычки 75КН-150Р рожковыми ключами с изоли</w:t>
              <w:softHyphen/>
              <w:t>рованными руко</w:t>
              <w:softHyphen/>
              <w:t>я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После замера и корректировки уровня с поверхности элементов тщательно удалять брызги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батареи осуществлять с использованием переносных ламп с закрытым кожухом и питанием 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85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9875</wp:posOffset>
            </wp:positionH>
            <wp:positionV relativeFrom="paragraph">
              <wp:posOffset>9779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6075</wp:posOffset>
            </wp:positionH>
            <wp:positionV relativeFrom="paragraph">
              <wp:posOffset>12954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>
          <w:rFonts w:cs="Courier New" w:ascii="Courier New" w:hAnsi="Courier New"/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К.И.Рудая. «Электрическое оборудование тепловозов». 198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</w:p>
    <w:sectPr>
      <w:headerReference w:type="default" r:id="rId5"/>
      <w:headerReference w:type="first" r:id="rId6"/>
      <w:type w:val="nextPage"/>
      <w:pgSz w:w="11906" w:h="16443"/>
      <w:pgMar w:left="993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4:01:00Z</dcterms:created>
  <dc:creator>Верещак Юрий</dc:creator>
  <dc:description/>
  <dc:language>en-US</dc:language>
  <cp:lastModifiedBy>ТЧИ</cp:lastModifiedBy>
  <cp:lastPrinted>1999-08-05T20:44:00Z</cp:lastPrinted>
  <dcterms:modified xsi:type="dcterms:W3CDTF">2005-09-22T05:59:00Z</dcterms:modified>
  <cp:revision>11</cp:revision>
  <dc:subject/>
  <dc:title>________        УТВЕРЖДАЮ:</dc:title>
</cp:coreProperties>
</file>